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ビ　ラ　届　出　書</w:t>
      </w:r>
    </w:p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１０月１９日執行の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選挙において公職選挙法第１４２条第１項第６号の規定により頒布するビラは、別添、見本のとおりでありますから届け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横手市選挙管理委員会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委員長　柴田　潤　</w:t>
      </w:r>
      <w:r>
        <w:rPr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　　日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候補者の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游明朝" w:cs="游明朝" w:ascii="游明朝" w:hAnsi="游明朝"/>
        <w:kern w:val="0"/>
        <w:sz w:val="24"/>
      </w:rPr>
      <w:t>2-1</w:t>
    </w:r>
    <w:r>
      <w:rPr>
        <w:rFonts w:eastAsia="游明朝" w:cs="游明朝" w:ascii="游明朝" w:hAnsi="游明朝"/>
        <w:kern w:val="0"/>
        <w:sz w:val="24"/>
      </w:rPr>
      <w:t>9</w: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48:00Z</dcterms:created>
  <dc:creator>平鹿町役場</dc:creator>
  <dc:description/>
  <cp:keywords/>
  <dc:language>en-US</dc:language>
  <cp:lastModifiedBy>武藤 学</cp:lastModifiedBy>
  <cp:lastPrinted>2021-09-10T20:17:00Z</cp:lastPrinted>
  <dcterms:modified xsi:type="dcterms:W3CDTF">2025-09-05T05:40:00Z</dcterms:modified>
  <cp:revision>10</cp:revision>
  <dc:subject/>
  <dc:title>平成十二年　　月　　　日</dc:title>
</cp:coreProperties>
</file>